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 2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06.Shumëzimi i dhjetësheve dhe qidësheve të plota si dhe faktet për shumëz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humëzon dhjetëshe të plota, shembull, 30∙40 ose qindëshe të plotë dhe dhjetëshe të plotë, shembull, 600∙40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  <w:t>Shumëzon dhe pjesëton numra me zbatim të regullave për shumëzim dhe vlerën mesatare, shembull. 0,8∙7; 4,8</w:t>
            </w:r>
            <w:r>
              <w:rPr>
                <w:rFonts w:cs="Cambria Math;Cambria Math" w:ascii="Cambria Math;Cambria Math" w:hAnsi="Cambria Math;Cambria Math"/>
              </w:rPr>
              <w:t>∶</w:t>
            </w:r>
            <w:r>
              <w:rPr/>
              <w:t xml:space="preserve">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ë shumëzojë dhjetëshe të plo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Zbaton rregullat e pjesëtim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Jepni nxënësve më shumë detyra me shumëzim dhe pjesëtim të cilat mund të zgjidhen me shfrytëzim të fakteve nga tabela e shumëzimit dhe pjesëtimit me përgjigje të caktuara. Nxënësit shpejtojnë ti lidhin përgjigjet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Pyetni: Sa është </w:t>
            </w:r>
            <w:r>
              <w:rPr>
                <w:i/>
                <w:iCs/>
                <w:sz w:val="22"/>
                <w:szCs w:val="22"/>
              </w:rPr>
              <w:t xml:space="preserve">40 x 3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ëse 40 x 3 = 120, sa është 40 x 30 … 40 x 300? Pse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Tregoni nxënësve një fakt për shumëzimin dhe kërkoni prej tyre të fitojnë sa më shumë është e mundur fakte tjera për shumëzimin dhe pjestimin. Ata duhet të jenë të përgaditur ti sqarojnë idetë e tyre, shembul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Libër - Faqe 136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Fletore Pune - Faqe 76</w:t>
            </w:r>
            <w:r>
              <w:rPr>
                <w:i/>
                <w:iCs/>
                <w:sz w:val="18"/>
                <w:szCs w:val="18"/>
              </w:rPr>
              <w:t xml:space="preserve">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1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erëson dhe e përcakton vlerën e përafërt gjatë njehsimit, shembull. Rrumbullakëson dhe kryen provë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ë përcaktojë vlerën e përafë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i ndajnë idetë e tyre dhe të menduarit me të gjithë klasë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hulumtojnë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tra qe tregojnë operacione me shumëzim dhe pjesëtim të cilat mund të zgjidhen me zbatim të fakteve të tabelës së shumëzimit, shembull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8 : 6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18"/>
                <w:szCs w:val="18"/>
              </w:rPr>
            </w:pPr>
            <w:r>
              <w:rPr>
                <w:rFonts w:cs="Calibri;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hfrytëzon njohuritë e mëparshme dhe ekzistuese dhe vjen në përfundime të caktuar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lerëson dhe përgjigj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shembuj të ngjajshëm për shumëzim të numrave dyshifrorë me numër dyshifrorë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im, shumëzon, prodhim, shumë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Pjesëtim, pjesëton, коеficient 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2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07.Shumëzimi i numrave nga të cilët njëri është afër dhjetëshes së plot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on dy numra nga të cilët njëri është afër dhjetëshes së plotë, shembull. 39∙3 nëpërmjet 40 ∙ 3-3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ë shumëzojë dhjetëshe të plo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Zbaton rregullat e pjesëtim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tni: </w:t>
            </w:r>
            <w:r>
              <w:rPr>
                <w:i/>
                <w:iCs/>
                <w:sz w:val="22"/>
                <w:szCs w:val="22"/>
              </w:rPr>
              <w:t xml:space="preserve">Sa është 32 x 10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ënoni 32 x 10 = 320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Dmth sa është 32 x 9 … 32 x 11 … 32 x 8 … 32 x12? Sqaroni të menduarit tuaj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Моdeloni mbindërtim të njehsimit 42 x 64 me shfrytëzim të fakteve të cilat lehtë mund të gjenden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x 60 = 2400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2 x 60 = 252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x 61 = 2562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x 62 = 2604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x 63 = 2646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42 x 64 = 268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frytëzon njohuritë e mëparshme dhe ekzistuese dhe vjen në përfundime të caktuar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ë përcaktojë vlerën e përafë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shembuj të ngjajshëm për shumëzim të numrave dyshifrorë me numër dyshifrorë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lerëson dhe përgjigj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im, shumëzon, prodhim, shumë.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08.Shumëzimi i numrave të përgjysmuar si dhe numrave të dyfishu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Shpejt cakton çifte numra decimal me një decimale shuma e të cilave është 10, shembull. 7,8 dhe 2,2 dhe çifte numra decimal me dy decimale shuma e të cilëve është 1, shembull. 0,78 + 0,2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umëzon numër të përgjysmuar dhe numër tjetër të dyfishuar, shembull. Njehso 35∙16 si 70∙8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ë shumëzojë dhjetëshe të plo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Zbaton rregullat e pjesëtim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sq-AL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Luani “dyfishim”. Jepni paraleles numër të plotë si vlerë fillestare. Nxënësit e dyfishojnë numrin e dhënë, e dyfishojnë përgjigjen, e dyfishojnë përgjigjen e dytë... Fitues është nxënësi që do të vjen i pari te përgjigja në kohë të caktuar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јmer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Shfrytëzon njohuritë e mëparshme dhe ekzistuese dhe vjen në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ërfundime të caktuara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jeh raporte ndërmjet numrave dhe ka aftësi pohimet e përgjithsuara të dhëna me fjalë ti shenojë me simbole dhe ndryshore, shembul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ë përcaktojë vlerën e përafë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sq-AL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ë çifte, nxënësit diskutojnë për atë se si do ti dyfishonin numrat 5.8 dhe 0.58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kutoni si paralele, duke përfshi dyfishimin numër të plotë. Si mund të provoni presja decimale a është në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nd të duhur? (me vlerësim së pari të përgjigjes shembull. </w:t>
            </w:r>
          </w:p>
          <w:p>
            <w:pPr>
              <w:pStyle w:val="Default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x 2 ≈ 10; 0.5 x 2 ≈ 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ri i dytë është dy herë më i madh se i pari dhe i zmadhuar për 5(n, 2n+5); të gjithë numrat të zmadhuar 3 herë dhe të zvogluar për 1(3n-1); shuma e këndeve në trekëndësh është 180°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z w:val="18"/>
                <w:szCs w:val="18"/>
              </w:rPr>
            </w:pPr>
            <w:r>
              <w:rPr>
                <w:rFonts w:cs="Calibri;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Vlerëson dhe përgjigj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pni nxënësve shembull, njehsime dhe pyetni cilat modele i vërejnë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x 18 = 180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x 36 = 180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 x 72 = 180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i mund ti shfrytëzoni këto modele si strategji në njehsimin e 35 x 16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im, shumëzon, prodhim, shumë...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jesëtim, pjesëton, коеficient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fishon, përgjysm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Vlerëson, model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09.Shumëzimi i numrave të mëdhen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on numër dyshifrorë, treshifrorë dhe katërshifrorë me numër njëshifrorë dhe dyshifrorë (duke i përfshi edhe të hollat)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  <w:t xml:space="preserve">Vlerëson dhe e përcakton vlerën e përafërt gjatë njehsimit, shembull. Rrumbullakëson dhe bën provë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ë shumëzoj numra  të mëdhenj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xënësit hudhin kube dhe i shfrytëzojnë rezultatet si shifra për plotësim të detyrave vijuese me shumëzim: </w:t>
            </w:r>
          </w:p>
          <w:p>
            <w:pPr>
              <w:pStyle w:val="Defaul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□□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x □ = </w:t>
            </w:r>
          </w:p>
          <w:p>
            <w:pPr>
              <w:pStyle w:val="Defaul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□□□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x □ = </w:t>
            </w:r>
          </w:p>
          <w:p>
            <w:pPr>
              <w:pStyle w:val="Defaul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□□□□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x □ =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 i gjejnë përgjigjet. Cilat strategji i shfrytëzuat</w:t>
            </w:r>
            <w:r>
              <w:rPr>
                <w:i/>
                <w:iCs/>
                <w:sz w:val="18"/>
                <w:szCs w:val="18"/>
              </w:rPr>
              <w:t xml:space="preserve">? A duheshte të shfrytëzoni shumëzim në formë të shkruar? Pse / Pse jo? Si mund të provoni pergjigjet tuaja a janë të arsyeshm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5 x 59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8 x 68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98 x 46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- 6 x 345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 strategji mentale përkatëse dhe efikase me shënim për njehsime që përfshijnë mbledhje, zbritje, shumëzim dhe pjesëti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ë zgjedh stratef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ndihmën e nxënësve, demonstroni metodë të shkruar për shumëzim të numrit dyshifrorë me numër tjetër dyshifrorë. Theksoni disa çështje të cilave duhet tu jepet rëndësi e veçantë. Kaloni në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umëzim numra treshifrorë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124, 125 </w:t>
            </w:r>
          </w:p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ube </w:t>
            </w:r>
          </w:p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Gjitha shifrat http://nrich.maths.org/112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qaron zgjedhjen e metodës së caktuar për të treguar njehsimin dhe sqaron procedurë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ërkoni nga nxënësit të diskutojnë për problemet me shumëzim të dhënë më poshtë në grupet. Ata sqarojnë si do të mund të gjejnë përgjigjen e çdo problemi me strategji mentale me rastin.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himi i të gjithë numrave prej 1 deri 1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xënësit kryejnë njehsime mendore dhe të shkruara për çdo shumëzim. Ata i krahasojnë përgjigjet që të provojnë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im, shumëzon, prodhim, shumë....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jia, me shkrim / mendor (mental) metodë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Përgjigje, i arsyeshëm, provon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10.</w:t>
            </w:r>
            <w:r>
              <w:rPr>
                <w:b/>
                <w:bCs/>
                <w:sz w:val="23"/>
                <w:szCs w:val="23"/>
              </w:rPr>
              <w:t xml:space="preserve">Vetitë e shumëzim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hfrytëzon njohuritë për numra që të gjenerojë njohuri të reja për shumëzim, shembull. Tabelën me 17 nga tabelat me 10 dhe 7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i shfrytëzoj njohuritë e reja për shumëz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pni nxënësve detyra me shumëzim si për shembull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x 52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ë grupin, nxënësit shkruajnë sa më shumë është e mundur strategji të ndryshme për zgjidhje. Ata mundohen të evidentojnë strategjitë e tyre si shprehje numerike me kllapa, shembull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x 52 = (30 x 52) + (8 x 52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x 52 = (50 x 38) + (2 x 38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x 52 = (40 x 52) – (2 x 52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kutoni për strategjitë e ndryshme si paralel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137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njeh dhe i zbaton ligjet që i përkasin shumëzimit (pa qenë i obliguar ti perdorë terminet ligj komutativ, аsociativ dhe distributiv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ligjet e shumëzim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pni nxënësve detyrë me shumëzim me numër që mungon, që të ushtroni zbatim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ë komutativitetit, asociativitetit dhe distributivitetit, shembull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Ligji komutativ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 x 72 = 482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x __ = 482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Ligji asociativ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x 60 = 2040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x (6 x 10) = __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__ x 10) x 6 = 2040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Ligji distributiv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x 38 = 87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x (40 – __) = 87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3 x __) – (23 x 2) = 87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taj kerkoni nga nxënësit të shkruajnë detyra të veta me shumëzim si kët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im, shumëzon, prodhim, shumë...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jia, metodë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Përgjigje, i arsyeshëm, provon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ambria Math"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6-03-04T09:24:00Z</dcterms:modified>
  <cp:revision>105</cp:revision>
  <dc:subject/>
  <dc:title/>
</cp:coreProperties>
</file>